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Υπόδειγμα 2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32"/>
          <w:szCs w:val="32"/>
          <w:u w:val="single"/>
        </w:rPr>
      </w:pPr>
      <w:r>
        <w:rPr>
          <w:rFonts w:cs="Bookman Old Style" w:ascii="Bookman Old Style" w:hAnsi="Bookman Old Style"/>
          <w:b/>
          <w:sz w:val="32"/>
          <w:szCs w:val="32"/>
          <w:u w:val="single"/>
        </w:rPr>
        <w:t>ΑΤΟΜΙΚΑ ΣΤΟΙΧΕΙΑ ΥΠΑΛΛΗΛΟΥ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32"/>
          <w:szCs w:val="32"/>
          <w:u w:val="single"/>
        </w:rPr>
      </w:pPr>
      <w:r>
        <w:rPr>
          <w:rFonts w:cs="Bookman Old Style" w:ascii="Bookman Old Style" w:hAnsi="Bookman Old Style"/>
          <w:b/>
          <w:sz w:val="32"/>
          <w:szCs w:val="32"/>
          <w:u w:val="single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Όνομα: ……………………………………………………………………..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Επίθετο: ……………………………………………………………………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Πατρώνυμο: ……………………………………………………………….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Διεύθυνση κατοικίας (Δήμος, Οδός, αριθμός, Τ.Κ.):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………………………………………………………………………………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..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Α.Φ.Μ. και ΔΟΥ: ………………………………………………………….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Τηλέφωνα (κινητό – σταθερό): …………………………………………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en-US"/>
              </w:rPr>
              <w:t>Email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: ………………………………………………………………………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Κατηγορία και κλάδος: ………………………………………………….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Βαθμός: …………………………………………………………………….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 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10. Ημερομηνία πρόσληψης: ………………………………………………..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 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11. Είδος εργασιακής σχέσης (μόνιμος ή ΙΔΑΧ): …………………………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 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12. Υπηρεσία που υπηρετεί: ………………………………………………….</w:t>
            </w:r>
          </w:p>
        </w:tc>
      </w:tr>
    </w:tbl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a1"/>
    <w:family w:val="roman"/>
    <w:pitch w:val="variable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2:14:00Z</dcterms:created>
  <dc:creator>roula</dc:creator>
  <dc:description/>
  <cp:keywords/>
  <dc:language>en-US</dc:language>
  <cp:lastModifiedBy>Σύλογγος Εργαζομένων Ι.Κ.Α.</cp:lastModifiedBy>
  <cp:lastPrinted>2019-02-14T11:09:00Z</cp:lastPrinted>
  <dcterms:modified xsi:type="dcterms:W3CDTF">2019-02-14T11:12:00Z</dcterms:modified>
  <cp:revision>10</cp:revision>
  <dc:subject/>
  <dc:title/>
</cp:coreProperties>
</file>